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dadesfrancs"/>
        <w:jc w:val="center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PRONOM Y</w:t>
      </w:r>
    </w:p>
    <w:p>
      <w:pPr>
        <w:pStyle w:val="Actividadesfrancs"/>
        <w:jc w:val="both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. Complétez avec le pronom Y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ady C Skayem / Espace français – espacefrançais – Liban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Êtes-vous allés à Paris ? Oui, nous ____ sommes allé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Vas-tu à l’école en voiture ? Oui, j’____ va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Réponds-tu à la question ? Non, je n’____ réponds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lle a bien cherché dans son armoire sans pouvoir _____ trouver sa robe roug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Nous désirons partir en voyage pour visiter le Liban. Nous ____ pensons sérieusement.</w:t>
      </w:r>
    </w:p>
    <w:p>
      <w:pPr>
        <w:pStyle w:val="Actividadesfrancs"/>
        <w:jc w:val="both"/>
        <w:rPr/>
      </w:pPr>
      <w:r>
        <w:rPr>
          <w:lang w:val="fr-FR"/>
        </w:rPr>
        <w:t xml:space="preserve">6) Le pouvoir de penser à une chose ou de n’____ pas penser (Volaire, </w:t>
      </w:r>
      <w:r>
        <w:rPr>
          <w:i/>
          <w:lang w:val="fr-FR"/>
        </w:rPr>
        <w:t>Lettres du prince royar de Prusse : Sur la liberté</w:t>
      </w:r>
      <w:r>
        <w:rPr>
          <w:lang w:val="fr-FR"/>
        </w:rPr>
        <w:t>).</w:t>
      </w:r>
    </w:p>
    <w:p>
      <w:pPr>
        <w:pStyle w:val="Actividadesfrancs"/>
        <w:jc w:val="both"/>
        <w:rPr/>
      </w:pPr>
      <w:r>
        <w:rPr>
          <w:lang w:val="fr-FR"/>
        </w:rPr>
        <w:t xml:space="preserve">7) ... si tu vas chez le gouverneur, à la soirée du mercredi, tu ____ verras la princesse Ariîtéa... (Pierre Loti, </w:t>
      </w:r>
      <w:r>
        <w:rPr>
          <w:i/>
          <w:lang w:val="fr-FR"/>
        </w:rPr>
        <w:t xml:space="preserve">Le Mariage de Loti : Rarahu, </w:t>
      </w:r>
      <w:r>
        <w:rPr>
          <w:lang w:val="fr-FR"/>
        </w:rPr>
        <w:t>1882)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2. Répondez avec le pronom Y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ady C Skayem / Espace français – espacefrançais – Liban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Penses-tu à tes vacance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Crois-tu aux légendes de Noël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Vas-tu à l’écol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s-tu en class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Travaillez-vous dans un bureau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3. Choisissez la bonne réponse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Connexions – Méthode de Français / Editions Didier Hatier – France 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Pierre retourne à la maiso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Oui, il retourne y, il a oublié son liv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Oui, il y retourne, il a oublié son liv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Oui, y il retourne, il a oublié son liv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Vous savez que vous avez rendez-vous avec le directeur demain après-midi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Oui, je pense y. Ne vous inquiétez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Oui, je y pense. Ne vous inquiétez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Oui, j'y pense. Ne vous inquiétez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Tu vas aller à la montagne cet été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Oui, je vais aller faire y du sk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Oui, j'y vais aller faire du sk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Oui, je vais y aller faire du sk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Nathalie a acheté son appartement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Non, elle doit encore y réfléchi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Non, elle doit y encore réfléchi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Non, elle y doit encore réfléchi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Ça te dirait d'aller au cinéma avec nous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Non, y allez sans mo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Non, allez-y sans mo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Non, allez-y sans mo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4. Répondez aux questions en remplaçant la préposition et son objet par le pronom Y.</w:t>
      </w:r>
    </w:p>
    <w:p>
      <w:pPr>
        <w:pStyle w:val="Actividadesfrancs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Français interactif / University of Texas at Austin – USA 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Tu vas souvent au café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Est-ce que tu dors quelquefois chez tes ami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Pourquoi est-ce qu’on va dans la cuisin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Qu’est-ce qu’on fait dans la salle de bai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Qui habite dans une résidence universitair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Vos amis étudient à la bibliothèqu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Tes amis et toi, vous aimez aller au cinéma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Est-ce que le prof va voyager en France cette anné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Tu es déjà allé à Pari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Tes amis et toi, vous êtes allés au bar hier soi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5. Répondez avec le pronom Y.</w:t>
      </w:r>
    </w:p>
    <w:p>
      <w:pPr>
        <w:pStyle w:val="Actividadesfrancs"/>
        <w:jc w:val="both"/>
        <w:rPr/>
      </w:pPr>
      <w:r>
        <w:rPr>
          <w:sz w:val="16"/>
          <w:szCs w:val="16"/>
          <w:lang w:val="en-GB"/>
        </w:rPr>
        <w:t>Deanne Cobb / Beginner French exercises / University of Regina – Canada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Va-t-il au restaurant ce soi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Allez-vous souvent aux États-Uni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_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Retourne-t-elle à Paris pour Noël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st-ce que Pierre et Paul vont au match de football dimanche soi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ils 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Est-ce que tu vas à la piscine mardi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Vas-tu à Rome ce week-end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Va-t-elle à la bibliothèqu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Allez-vous à Chicago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Est-ce qu’elles vont à l’université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Va-t-il au cinéma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_____________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spacing w:lineRule="atLeast" w:line="316"/>
        <w:rPr>
          <w:rStyle w:val="Fs16"/>
          <w:sz w:val="25"/>
          <w:szCs w:val="25"/>
          <w:lang w:val="fr-FR"/>
        </w:rPr>
      </w:pPr>
      <w:r>
        <w:rPr>
          <w:lang w:val="fr-FR"/>
        </w:rPr>
      </w:r>
    </w:p>
    <w:p>
      <w:pPr>
        <w:pStyle w:val="NormalWeb"/>
        <w:shd w:fill="FFFFFF" w:val="clear"/>
        <w:spacing w:lineRule="atLeast" w:line="316" w:before="0" w:after="158"/>
        <w:rPr/>
      </w:pPr>
      <w:r>
        <w:rPr>
          <w:rFonts w:cs="Helvetica" w:ascii="Helvetica" w:hAnsi="Helvetica"/>
          <w:color w:val="555555"/>
          <w:sz w:val="25"/>
          <w:szCs w:val="25"/>
          <w:lang w:val="fr-FR"/>
        </w:rPr>
        <w:t> </w:t>
      </w:r>
    </w:p>
    <w:p>
      <w:pPr>
        <w:pStyle w:val="Actividadesfrancs"/>
        <w:jc w:val="both"/>
        <w:rPr>
          <w:rFonts w:ascii="Helvetica" w:hAnsi="Helvetica" w:cs="Helvetica"/>
          <w:color w:val="555555"/>
          <w:sz w:val="25"/>
          <w:szCs w:val="25"/>
          <w:lang w:val="fr-FR"/>
        </w:rPr>
      </w:pPr>
      <w:r>
        <w:rPr>
          <w:rFonts w:cs="Helvetica" w:ascii="Helvetica" w:hAnsi="Helvetica"/>
          <w:color w:val="555555"/>
          <w:sz w:val="25"/>
          <w:szCs w:val="25"/>
          <w:lang w:val="fr-FR"/>
        </w:rPr>
        <w:t> </w:t>
      </w:r>
    </w:p>
    <w:p>
      <w:pPr>
        <w:pStyle w:val="Actividadesfrancs"/>
        <w:jc w:val="center"/>
        <w:rPr>
          <w:b/>
          <w:b/>
          <w:sz w:val="32"/>
          <w:szCs w:val="32"/>
          <w:lang w:val="fr-FR"/>
        </w:rPr>
      </w:pPr>
      <w:r>
        <w:rPr>
          <w:rFonts w:cs="Helvetica" w:ascii="Helvetica" w:hAnsi="Helvetica"/>
          <w:color w:val="555555"/>
          <w:sz w:val="32"/>
          <w:szCs w:val="32"/>
          <w:lang w:val="fr-FR"/>
        </w:rPr>
        <w:t>corrigés</w:t>
      </w:r>
    </w:p>
    <w:p>
      <w:pPr>
        <w:pStyle w:val="Actividadesfrancs"/>
        <w:jc w:val="both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1. Complétez avec le pronom Y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ady C Skayem / Espace français – espacefrançais – Liban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Êtes-vous allés à Paris ? Oui, nous y sommes allé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Vas-tu à l’école en voiture ? Oui, j’y va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Réponds-tu à la question ? Non, je n’y réponds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lle a bien cherché dans son armoire sans pouvoir y trouver sa robe roug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Nous désirons partir en voyage pour visiter le Liban. Nous y pensons sérieusement.</w:t>
      </w:r>
    </w:p>
    <w:p>
      <w:pPr>
        <w:pStyle w:val="Actividadesfrancs"/>
        <w:jc w:val="both"/>
        <w:rPr/>
      </w:pPr>
      <w:r>
        <w:rPr>
          <w:lang w:val="fr-FR"/>
        </w:rPr>
        <w:t xml:space="preserve">6) Le pouvoir de penser à une chose ou de n’y pas penser (Volaire, </w:t>
      </w:r>
      <w:r>
        <w:rPr>
          <w:i/>
          <w:lang w:val="fr-FR"/>
        </w:rPr>
        <w:t>Lettres du prince royar de Prusse : Sur la liberté</w:t>
      </w:r>
      <w:r>
        <w:rPr>
          <w:lang w:val="fr-FR"/>
        </w:rPr>
        <w:t>).</w:t>
      </w:r>
    </w:p>
    <w:p>
      <w:pPr>
        <w:pStyle w:val="Actividadesfrancs"/>
        <w:jc w:val="both"/>
        <w:rPr/>
      </w:pPr>
      <w:r>
        <w:rPr>
          <w:lang w:val="fr-FR"/>
        </w:rPr>
        <w:t xml:space="preserve">7) ... si tu vas chez le gouverneur, à la soirée du mercredi, tu y verras la princesse Ariîtéa... (Pierre Loti, </w:t>
      </w:r>
      <w:r>
        <w:rPr>
          <w:i/>
          <w:lang w:val="fr-FR"/>
        </w:rPr>
        <w:t xml:space="preserve">Le Mariage de Loti : Rarahu, </w:t>
      </w:r>
      <w:r>
        <w:rPr>
          <w:lang w:val="fr-FR"/>
        </w:rPr>
        <w:t>1882)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2. Répondez avec le pronom Y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ady C Skayem / Espace français – espacefrançais – Liban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Penses-tu à tes vacances ? J’y pens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Crois-tu aux légendes de Noël ? J’y cro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Vas-tu à l’école ? J’y va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s-tu en classe ? J’y su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Travaillez-vous dans un bureau ? J’y travaill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3. Choisissez la bonne réponse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Connexions – Méthode de Français / Editions Didier Hatier – France 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Pierre retourne à la maison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b) Oui, il y retourne, il a oublié son livr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Vous savez que vous avez rendez-vous avec le directeur demain après-midi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Oui, j'y pense. Ne vous inquiétez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Tu vas aller à la montagne cet été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Oui, je vais y aller faire du sk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Nathalie a acheté son appartement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a) Non, elle doit encore y réfléchi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Ça te dirait d'aller au cinéma avec nous 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c) Non, allez-y sans moi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4. Répondez aux questions en remplaçant la préposition et son objet par le pronom Y.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Français interactif / University of Texas at Austin – USA 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Tu vas souvent au café ? Oui, j’y vais souv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Est-ce que tu dors quelquefois chez tes amis ? Oui, j’y dors quelquefo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Pourquoi est-ce qu’on va dans la cuisine ? Parce qu’on y mang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Qu’est-ce qu’on fait dans la salle de bain ? On y prend une douch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Qui habite dans une résidence universitaire ? Les étudiants y habit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Vos amis étudient à la bibliothèque ? Oui, ils y étudi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Tes amis et toi, vous aimez aller au cinéma ? Oui, nous amons y all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Est-ce que le prof va voyager en France cette année ? Oui, il va y voyage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Tu es déjà allé à Paris ? Oui, j’y suis déjà allé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Tes amis et toi, vous êtes allés au bar hier soir ? Oui, nous y sommes allé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Actividadesfrancs"/>
        <w:jc w:val="both"/>
        <w:rPr>
          <w:b/>
          <w:b/>
          <w:lang w:val="fr-FR"/>
        </w:rPr>
      </w:pPr>
      <w:r>
        <w:rPr>
          <w:b/>
          <w:lang w:val="fr-FR"/>
        </w:rPr>
        <w:t>5. Répondez avec le pronom Y.</w:t>
      </w:r>
    </w:p>
    <w:p>
      <w:pPr>
        <w:pStyle w:val="Actividadesfrancs"/>
        <w:jc w:val="both"/>
        <w:rPr/>
      </w:pPr>
      <w:r>
        <w:rPr>
          <w:sz w:val="16"/>
          <w:szCs w:val="16"/>
          <w:lang w:val="en-GB"/>
        </w:rPr>
        <w:t>Deanne Cobb / Beginner French exercises / University of Regina – Canada</w:t>
        <w:tab/>
        <w:t>(Niveau B1/B2)</w:t>
      </w:r>
    </w:p>
    <w:p>
      <w:pPr>
        <w:pStyle w:val="Actividadesfrancs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) Va-t-il au restaurant ce soi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il y va ce soir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2) Allez-vous souvent aux États-Unis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nous n’y allons pas souvent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3) Retourne-t-elle à Paris pour Noël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elle y retourne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4) Est-ce que Pierre et Paul vont au match de football dimanche soir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ils n’y vont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5) Est-ce que tu vas à la piscine mardi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j’y vai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6) Vas-tu à Rome ce week-end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je n’y vais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7) Va-t-elle à la bibliothèque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elle y va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8) Allez-vous à Chicago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nous y allon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9) Est-ce qu’elles vont à l’université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Non, elles n’y vont pas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10) Va-t-il au cinéma ?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  <w:t>- Oui, il y va.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spacing w:lineRule="atLeast" w:line="316"/>
        <w:rPr>
          <w:rStyle w:val="Fs16"/>
          <w:sz w:val="25"/>
          <w:szCs w:val="25"/>
          <w:lang w:val="fr-FR"/>
        </w:rPr>
      </w:pPr>
      <w:r>
        <w:rPr>
          <w:lang w:val="fr-FR"/>
        </w:rPr>
      </w:r>
    </w:p>
    <w:p>
      <w:pPr>
        <w:pStyle w:val="NormalWeb"/>
        <w:shd w:fill="FFFFFF" w:val="clear"/>
        <w:spacing w:lineRule="atLeast" w:line="316" w:before="0" w:after="158"/>
        <w:rPr/>
      </w:pPr>
      <w:r>
        <w:rPr>
          <w:rFonts w:cs="Helvetica" w:ascii="Helvetica" w:hAnsi="Helvetica"/>
          <w:color w:val="555555"/>
          <w:sz w:val="25"/>
          <w:szCs w:val="25"/>
          <w:lang w:val="fr-FR"/>
        </w:rPr>
        <w:t> </w:t>
      </w:r>
    </w:p>
    <w:p>
      <w:pPr>
        <w:pStyle w:val="Actividadesfrancs"/>
        <w:jc w:val="both"/>
        <w:rPr>
          <w:lang w:val="fr-FR"/>
        </w:rPr>
      </w:pPr>
      <w:r>
        <w:rPr>
          <w:rFonts w:cs="Helvetica" w:ascii="Helvetica" w:hAnsi="Helvetica"/>
          <w:color w:val="555555"/>
          <w:sz w:val="25"/>
          <w:szCs w:val="25"/>
          <w:lang w:val="fr-FR"/>
        </w:rPr>
        <w:t> </w:t>
      </w:r>
    </w:p>
    <w:p>
      <w:pPr>
        <w:pStyle w:val="Actividadesfrancs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rammair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épartement de Français</w:t>
      <w:tab/>
      <w:tab/>
      <w:t>Pronom Y</w:t>
    </w:r>
  </w:p>
  <w:p>
    <w:pPr>
      <w:pStyle w:val="Header"/>
      <w:rPr/>
    </w:pPr>
    <w:r>
      <w:rPr/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tyle12">
    <w:name w:val="style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Divider">
    <w:name w:val="divider"/>
    <w:basedOn w:val="Fuentedeprrafopredeter"/>
    <w:qFormat/>
    <w:rPr/>
  </w:style>
  <w:style w:type="character" w:styleId="Datecreationtextinfo">
    <w:name w:val="datecreation text-info"/>
    <w:basedOn w:val="Fuentedeprrafopredeter"/>
    <w:qFormat/>
    <w:rPr/>
  </w:style>
  <w:style w:type="character" w:styleId="Colorblugygfs50">
    <w:name w:val="colorblu gyg fs50"/>
    <w:basedOn w:val="Fuentedeprrafopredeter"/>
    <w:qFormat/>
    <w:rPr/>
  </w:style>
  <w:style w:type="character" w:styleId="Fs16">
    <w:name w:val="fs16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Actividadesfrancs">
    <w:name w:val="Actividades francés"/>
    <w:basedOn w:val="Normal"/>
    <w:qFormat/>
    <w:pPr/>
    <w:rPr>
      <w:rFonts w:ascii="Comic Sans MS" w:hAnsi="Comic Sans MS" w:cs="Comic Sans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erciceinstructionsfs16">
    <w:name w:val="exercice-instructions fs16"/>
    <w:basedOn w:val="Normal"/>
    <w:qFormat/>
    <w:pPr>
      <w:spacing w:before="280" w:after="280"/>
    </w:pPr>
    <w:rPr/>
  </w:style>
  <w:style w:type="paragraph" w:styleId="Questioninstructionsfs16bluokfsboldmt10">
    <w:name w:val="question-instructions fs16 bluok fsbold mt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58:00Z</dcterms:created>
  <dc:creator> </dc:creator>
  <dc:description/>
  <dc:language>en-US</dc:language>
  <cp:lastModifiedBy> </cp:lastModifiedBy>
  <dcterms:modified xsi:type="dcterms:W3CDTF">2015-01-21T18:15:00Z</dcterms:modified>
  <cp:revision>9</cp:revision>
  <dc:subject/>
  <dc:title>PRONOM Y</dc:title>
</cp:coreProperties>
</file>